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Заявка о поквартальном распределении кассовых выбытий в части расходов из  бюджета 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Первомайского сельского поселения Белореченского района 2008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58"/>
        <w:gridCol w:w="1463"/>
        <w:gridCol w:w="1450"/>
        <w:gridCol w:w="1266"/>
        <w:gridCol w:w="1266"/>
        <w:gridCol w:w="1266"/>
        <w:gridCol w:w="125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и (тип средств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в части расходов с лицевых счетов, открытых в отделе казначейского контрол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ФК по г.Белореченс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Глава муниципального образования Первомайское сельское поселение Белореченского района                                      А.М.Гринченко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( 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36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квартальном распределении кассовых выбытий в части источников финансирования  дефицита  бюджета муниципального образования Первомайского сельского поселения Белореченского района 2008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7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620"/>
        <w:gridCol w:w="1620"/>
        <w:gridCol w:w="1620"/>
        <w:gridCol w:w="1620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а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ыплат из 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Глава муниципального образования Первомайское сельское поселение Белореченского района                                      А.М.Гринченко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( дата)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17:00Z</dcterms:created>
  <dc:creator>ИльинскаяНВ</dc:creator>
  <dc:description/>
  <dc:language>en-US</dc:language>
  <cp:lastModifiedBy>EXPLORER</cp:lastModifiedBy>
  <cp:lastPrinted>2008-04-09T10:00:00Z</cp:lastPrinted>
  <dcterms:modified xsi:type="dcterms:W3CDTF">2008-04-09T06:00:00Z</dcterms:modified>
  <cp:revision>6</cp:revision>
  <dc:subject/>
  <dc:title>Приложение 1 раздел 1 </dc:title>
</cp:coreProperties>
</file>