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077" w:right="357" w:gutter="0" w:header="0" w:top="232" w:footer="0" w:bottom="346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>
          <w:sz w:val="24"/>
          <w:lang w:val="en-US"/>
        </w:rPr>
      </w:pPr>
      <w:bookmarkStart w:id="0" w:name="_1269240587"/>
      <w:bookmarkStart w:id="1" w:name="_1269240535"/>
      <w:bookmarkStart w:id="2" w:name="_1269199308"/>
      <w:bookmarkStart w:id="3" w:name="_1269199240"/>
      <w:bookmarkStart w:id="4" w:name="_1269110426"/>
      <w:bookmarkStart w:id="5" w:name="_1269110413"/>
      <w:bookmarkStart w:id="6" w:name="_1269110398"/>
      <w:bookmarkStart w:id="7" w:name="_1269110368"/>
      <w:bookmarkStart w:id="8" w:name="_1269110032"/>
      <w:bookmarkStart w:id="9" w:name="_1269109951"/>
      <w:bookmarkStart w:id="10" w:name="_1260085002"/>
      <w:bookmarkStart w:id="11" w:name="_1259420244"/>
      <w:bookmarkStart w:id="12" w:name="_1259420215"/>
      <w:bookmarkStart w:id="13" w:name="_1229928148"/>
      <w:bookmarkStart w:id="14" w:name="_1197450334"/>
      <w:bookmarkStart w:id="15" w:name="_1197450272"/>
      <w:bookmarkStart w:id="16" w:name="_119744972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sz w:val="24"/>
        </w:rPr>
        <w:object w:dxaOrig="9683" w:dyaOrig="16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8.2pt;height:791.35pt" filled="f" o:ole="">
            <v:imagedata r:id="rId3" o:title=""/>
          </v:shape>
          <o:OLEObject Type="Embed" ProgID="Excel.Sheet.12" ShapeID="ole_rId2" DrawAspect="Content" ObjectID="_576165975" r:id="rId2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8:32:00Z</dcterms:created>
  <dc:creator>Кравцов</dc:creator>
  <dc:description/>
  <dc:language>en-US</dc:language>
  <cp:lastModifiedBy>EXPLORER</cp:lastModifiedBy>
  <cp:lastPrinted>2008-04-09T10:04:00Z</cp:lastPrinted>
  <dcterms:modified xsi:type="dcterms:W3CDTF">2008-04-09T06:04:00Z</dcterms:modified>
  <cp:revision>5</cp:revision>
  <dc:subject/>
  <dc:title> </dc:title>
</cp:coreProperties>
</file>